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60747210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11939464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