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67238263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92360181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