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6217895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30903644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66924872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